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803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sz w:val="40"/>
          <w:szCs w:val="40"/>
          <w:shd w:fill="FFFFFF" w:val="clear"/>
          <w:lang w:val="en-US" w:eastAsia="zh-CN"/>
        </w:rPr>
        <w:t>招商专用经费</w:t>
      </w:r>
      <w:r>
        <w:rPr>
          <w:rFonts w:ascii="宋体" w:hAnsi="宋体" w:cs="宋体"/>
          <w:b/>
          <w:bCs/>
          <w:sz w:val="40"/>
          <w:szCs w:val="40"/>
          <w:shd w:fill="FFFFFF" w:val="clear"/>
        </w:rPr>
        <w:t>支出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803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  <w:shd w:fill="FFFFFF" w:val="clear"/>
        </w:rPr>
        <w:t>绩效评价报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(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一</w:t>
      </w: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)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实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评价工作</w:t>
      </w:r>
      <w:r>
        <w:rPr>
          <w:rFonts w:ascii="仿宋_GB2312" w:hAnsi="仿宋_GB2312" w:cs="仿宋_GB2312" w:eastAsia="仿宋_GB2312"/>
          <w:sz w:val="32"/>
          <w:szCs w:val="32"/>
        </w:rPr>
        <w:t>，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快唐山国际旅游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商引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效率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推动优化营商环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扎实推进招商引资突破工程，精心谋划招商项目、加大洽谈对接力度、高层次招引聚集产业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保障招商引资工作服务质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招商合作局招商科主要负责旅游岛招商引资工作，具体工作职责有：制定招商引资工作中长远规划和年度计划，负责招商引资政策的研究和执行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投资商的联系、邀请、洽谈及协调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收集项目信息及建立招商引资项目库，负责招商引资活动的组织和筹划工作，承办上级主管部门交办的其他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(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二</w:t>
      </w: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)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招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费项目年初计划是用于招商会议及日常宣传资料印刷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外出招商和参加招商培训产生的相关费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及举办招商洽谈会、招商推介会等相关会议产生的费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支出。其绩效目标可以概括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创建国家级旅游度假区为引领，打造国际知名海岛旅游目的地为目标，以新规划为根本，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商引资工作整装再出发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二、绩效评价工作开展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围绕旅游、康养、海洋等主导产业，重点对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央企、财团和国内外旅游行业标杆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以创新招商方式为抓手，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优化投资环境为保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一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扩大开放水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大引强，积极推进一批高质量产业集群项目在旅游岛落地，着力培育一批产业龙头企业发展，用产业项目挺起旅游岛高质量发展的“脊梁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为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成立评价小组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专门人员负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进工作，绩效自评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面覆盖、程序简便、客观公正、公开透明的原则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我局实际，研究制定全面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实施方案和计划，各相关科室认真研读财政部门下发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支出绩效自评管理办法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制定评价指标体系，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深入学习，明确分步工作目标和阶段计划，做到科学规划、分步实施、有序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要求将评价结果公开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绩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监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要求开展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招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的资金申报、评审、批准、下达程序规范、资金分配合理，符合相关资金管理办法的规定。财政局积极履行项目管理职责，加强项目的日常跟踪管理，定期检查资金使用情况。实施程序规范，组织实施情况良好。项目资金使用合规，无截留、挤占、挪用项目资金情况。项目产出完成情况良好，效益发挥显著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财政支出绩效评价指标体系评分标准，年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招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情况良好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超范围使用或其他不当情形，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拟自评等级为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四、绩效评价指标分析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招商专用经费项目立项依据充分、程序合规、项目资金使用计划可行，并且在制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招商专用经费预算时，明确了工作思路和工作任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二）项目过程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商专用经费确保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招商项目册等宣传资料的印刷，保障招商的基础工作；联系对接企业，宣传推介投资环境及招商项目，引入更多的企业落户旅游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三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产出指标实际完成情况基本达到了预期设定的目标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四）项目效益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通过招商推介活动及多种方式的招商宣传，吸引到更多投资者来旅游岛洽谈投资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，瞄准有成熟旅游开发经验和知名旅游品牌的龙头企业开展招商推介，有效对接企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多家，赴深圳、北京、秦皇岛、海口、西安、杭州等地外出开展精准招商活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次，招商活动的开展有效的促进了旅游岛的发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五、主要经验及做法、存在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一）主要经验及做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从本项目实施情况看，整个项目在资金安排、组织实施等方面均有充分考虑，且较好地达到项目预期目标。招商科将通过此项目建设，逐步积累经验，不断强化项目资金预算编制管理，进而使预算项目资金得到更合理的安排与使用，增强预算执行的时效性和均衡性，提高财政资金的使用效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六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tbl>
      <w:tblPr>
        <w:tblW w:w="9544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8"/>
        <w:gridCol w:w="1208"/>
        <w:gridCol w:w="646"/>
        <w:gridCol w:w="1134"/>
        <w:gridCol w:w="1445"/>
        <w:gridCol w:w="1057"/>
        <w:gridCol w:w="555"/>
        <w:gridCol w:w="487"/>
        <w:gridCol w:w="284"/>
        <w:gridCol w:w="1172"/>
      </w:tblGrid>
      <w:tr>
        <w:trPr>
          <w:trHeight w:val="394" w:hRule="exact"/>
        </w:trPr>
        <w:tc>
          <w:tcPr>
            <w:tcW w:w="9544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08" w:hRule="atLeast"/>
        </w:trPr>
        <w:tc>
          <w:tcPr>
            <w:tcW w:w="95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90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商专用经费</w:t>
            </w:r>
          </w:p>
        </w:tc>
      </w:tr>
      <w:tr>
        <w:trPr>
          <w:trHeight w:val="367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20" w:hanging="72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国际旅游岛招商合作局</w:t>
            </w:r>
          </w:p>
        </w:tc>
      </w:tr>
      <w:tr>
        <w:trPr>
          <w:trHeight w:val="494" w:hRule="exac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35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9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64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9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2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05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37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12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确保招商项目册等宣传资料的印刷，保障招商的基础工作；联系对接企业，宣传推介投资环境及招商项目，引入更多的企业落户旅游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瞄准有成熟旅游开发经验和知名旅游品牌的龙头企业开展招商推介，有效对接企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家，赴深圳、北京、秦皇岛、海口、西安、杭州等地外出开展精准招商活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招商活动的开展有效的促进了旅游岛的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印刷宣传资料按质完成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旅游岛整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规划修编没有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4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招商专用经费成本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以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9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疫情影响减少了外出考察，取消了在外举办招商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引入企业落户旅游岛，增加税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增加税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增加税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提升旅游岛知名度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发挥招商活动的宣传效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环保标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引实施符合产业政策和环保准入的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引产业政策和环保准入不相符的项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1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客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2" w:hRule="exact"/>
        </w:trPr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13">
    <w:name w:val="xtb-fr-1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Time1">
    <w:name w:val="time1"/>
    <w:basedOn w:val="Style14"/>
    <w:qFormat/>
    <w:rPr>
      <w:color w:val="AAAAAA"/>
    </w:rPr>
  </w:style>
  <w:style w:type="character" w:styleId="Hdxdata1">
    <w:name w:val="hdxdata1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Ndata">
    <w:name w:val="ndata"/>
    <w:basedOn w:val="Style14"/>
    <w:qFormat/>
    <w:rPr>
      <w:color w:val="888888"/>
      <w:sz w:val="21"/>
      <w:szCs w:val="21"/>
    </w:rPr>
  </w:style>
  <w:style w:type="character" w:styleId="Zyfrbj22">
    <w:name w:val="zy-fr-bj2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Bsfwsp2">
    <w:name w:val="bsfw-sp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grbj6">
    <w:name w:val="zy-gr-bj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Hover79">
    <w:name w:val="hover79"/>
    <w:basedOn w:val="Style14"/>
    <w:qFormat/>
    <w:rPr>
      <w:shd w:fill="347BD7" w:val="clear"/>
    </w:rPr>
  </w:style>
  <w:style w:type="character" w:styleId="Zxspan2">
    <w:name w:val="zx-span2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Hover108">
    <w:name w:val="hover108"/>
    <w:basedOn w:val="Style14"/>
    <w:qFormat/>
    <w:rPr>
      <w:shd w:fill="A40000" w:val="clear"/>
    </w:rPr>
  </w:style>
  <w:style w:type="character" w:styleId="Zyfrbj24">
    <w:name w:val="zy-fr-bj24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Hover109">
    <w:name w:val="hover109"/>
    <w:basedOn w:val="Style14"/>
    <w:qFormat/>
    <w:rPr>
      <w:shd w:fill="A40000" w:val="clear"/>
    </w:rPr>
  </w:style>
  <w:style w:type="character" w:styleId="Xtbgr15">
    <w:name w:val="xtb-gr-15"/>
    <w:basedOn w:val="Style14"/>
    <w:qFormat/>
    <w:rPr/>
  </w:style>
  <w:style w:type="character" w:styleId="Zxxuan9">
    <w:name w:val="zx-xuan9"/>
    <w:basedOn w:val="Style14"/>
    <w:qFormat/>
    <w:rPr>
      <w:shd w:fill="347BD7" w:val="clear"/>
    </w:rPr>
  </w:style>
  <w:style w:type="character" w:styleId="Zyfrbj11">
    <w:name w:val="zy-fr-bj11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Bsfwsp3">
    <w:name w:val="bsfw-sp3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xxuan15">
    <w:name w:val="zx-xuan15"/>
    <w:basedOn w:val="Style14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Bsfwsp11">
    <w:name w:val="bsfw-sp11"/>
    <w:basedOn w:val="Style14"/>
    <w:qFormat/>
    <w:rPr>
      <w:color w:val="FFFFFF"/>
      <w:shd w:fill="347BD7" w:val="clear"/>
    </w:rPr>
  </w:style>
  <w:style w:type="character" w:styleId="Zxspan31">
    <w:name w:val="zx-span31"/>
    <w:basedOn w:val="Style14"/>
    <w:qFormat/>
    <w:rPr>
      <w:color w:val="FFFFFF"/>
    </w:rPr>
  </w:style>
  <w:style w:type="character" w:styleId="Xtbgr01">
    <w:name w:val="xtb-gr-0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xspan1">
    <w:name w:val="zx-span1"/>
    <w:basedOn w:val="Style14"/>
    <w:qFormat/>
    <w:rPr/>
  </w:style>
  <w:style w:type="character" w:styleId="Hdjlxlxsp3">
    <w:name w:val="hdjl-x-l-x-sp3"/>
    <w:basedOn w:val="Style14"/>
    <w:qFormat/>
    <w:rPr>
      <w:color w:val="BFBFBF"/>
      <w:sz w:val="18"/>
      <w:szCs w:val="18"/>
    </w:rPr>
  </w:style>
  <w:style w:type="character" w:styleId="Zxspan21">
    <w:name w:val="zx-span21"/>
    <w:basedOn w:val="Style14"/>
    <w:qFormat/>
    <w:rPr>
      <w:color w:val="FFFFFF"/>
    </w:rPr>
  </w:style>
  <w:style w:type="character" w:styleId="Xtbfr02">
    <w:name w:val="xtb-fr-02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Bsfwsp1">
    <w:name w:val="bsfw-sp1"/>
    <w:basedOn w:val="Style14"/>
    <w:qFormat/>
    <w:rPr/>
  </w:style>
  <w:style w:type="character" w:styleId="Time">
    <w:name w:val="time"/>
    <w:basedOn w:val="Style14"/>
    <w:qFormat/>
    <w:rPr>
      <w:color w:val="AAAAAA"/>
    </w:rPr>
  </w:style>
  <w:style w:type="character" w:styleId="Zyfrbj26">
    <w:name w:val="zy-fr-bj26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grbj2">
    <w:name w:val="zy-gr-bj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Bsfwsp31">
    <w:name w:val="bsfw-sp31"/>
    <w:basedOn w:val="Style14"/>
    <w:qFormat/>
    <w:rPr>
      <w:color w:val="FFFFFF"/>
      <w:shd w:fill="347BD7" w:val="clear"/>
    </w:rPr>
  </w:style>
  <w:style w:type="character" w:styleId="Zyfrbj7">
    <w:name w:val="zy-fr-bj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gr06">
    <w:name w:val="xtb-gr-06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R5lsp3">
    <w:name w:val="r-5-l-sp3"/>
    <w:basedOn w:val="Style14"/>
    <w:qFormat/>
    <w:rPr/>
  </w:style>
  <w:style w:type="character" w:styleId="R5lsp1">
    <w:name w:val="r-5-l-sp1"/>
    <w:basedOn w:val="Style14"/>
    <w:qFormat/>
    <w:rPr/>
  </w:style>
  <w:style w:type="character" w:styleId="Hover110">
    <w:name w:val="hover110"/>
    <w:basedOn w:val="Style14"/>
    <w:qFormat/>
    <w:rPr>
      <w:color w:val="CA1C1D"/>
    </w:rPr>
  </w:style>
  <w:style w:type="character" w:styleId="Zyfrbj8">
    <w:name w:val="zy-fr-bj8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Bsfwsp21">
    <w:name w:val="bsfw-sp21"/>
    <w:basedOn w:val="Style14"/>
    <w:qFormat/>
    <w:rPr>
      <w:color w:val="FFFFFF"/>
      <w:shd w:fill="347BD7" w:val="clear"/>
    </w:rPr>
  </w:style>
  <w:style w:type="character" w:styleId="Zyfrbj30">
    <w:name w:val="zy-fr-bj30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xuan41">
    <w:name w:val="zx-xuan41"/>
    <w:basedOn w:val="Style14"/>
    <w:qFormat/>
    <w:rPr>
      <w:shd w:fill="FFFFFF" w:val="clear"/>
    </w:rPr>
  </w:style>
  <w:style w:type="character" w:styleId="Zyfrbj9">
    <w:name w:val="zy-fr-bj9"/>
    <w:basedOn w:val="Style14"/>
    <w:qFormat/>
    <w:rPr/>
  </w:style>
  <w:style w:type="character" w:styleId="Hdjlxlmsp4">
    <w:name w:val="hdjl-x-l-m-sp4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wfwsp2">
    <w:name w:val="zwfw-sp2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8">
    <w:name w:val="zy-gr-bj8"/>
    <w:basedOn w:val="Style14"/>
    <w:qFormat/>
    <w:rPr/>
  </w:style>
  <w:style w:type="character" w:styleId="Hdjlxlmsp3">
    <w:name w:val="hdjl-x-l-m-sp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Data">
    <w:name w:val="data"/>
    <w:basedOn w:val="Style14"/>
    <w:qFormat/>
    <w:rPr>
      <w:color w:val="B6B6B6"/>
      <w:sz w:val="21"/>
      <w:szCs w:val="21"/>
    </w:rPr>
  </w:style>
  <w:style w:type="character" w:styleId="Zyfrbj18">
    <w:name w:val="zy-fr-bj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3:05:15Z</dcterms:created>
  <dc:creator>86135</dc:creator>
  <dc:description/>
  <dc:language>en-US</dc:language>
  <cp:lastModifiedBy>吐泡泡</cp:lastModifiedBy>
  <dcterms:modified xsi:type="dcterms:W3CDTF">2022-03-14T01:5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EDF2CEA414F5C91D180C376BDFB88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697097459_btnclosed</vt:lpwstr>
  </property>
</Properties>
</file>