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汽车租赁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汽车租赁费项目主要用于我局公务用车的租赁费用，保障各项工作的顺利开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合同约定及时支付汽车租赁费，保障我局工作正常运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汽车租赁费项目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已完成全年汽车租赁费的足额支付，保障了局各项业务的正常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各项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汽车租赁费项目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70" w:before="0" w:after="0"/>
              <w:ind w:left="0" w:right="0" w:hanging="0"/>
              <w:jc w:val="left"/>
              <w:textAlignment w:val="auto"/>
              <w:rPr>
                <w:rFonts w:ascii="方正仿宋简体" w:hAnsi="方正仿宋简体" w:eastAsia="方正仿宋简体" w:cs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按照合同约定及时支付汽车租赁费，保障我局工作正常运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已完成全年汽车租赁费的足额支付，保障了局各项业务的正常开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车数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3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节约用车成本</w:t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局各项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Lm5lxtsp3">
    <w:name w:val="lm5-l-x-t-sp3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Bsfwsp3">
    <w:name w:val="bsfw-sp3"/>
    <w:basedOn w:val="Style14"/>
    <w:qFormat/>
    <w:rPr>
      <w:shd w:fill="EEEEEE" w:val="clear"/>
    </w:rPr>
  </w:style>
  <w:style w:type="character" w:styleId="Zyfrbj3">
    <w:name w:val="zy-fr-bj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grbj10">
    <w:name w:val="zy-gr-bj10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Hover83">
    <w:name w:val="hover8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11">
    <w:name w:val="xtb-fr-11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Xtbfr03">
    <w:name w:val="xtb-fr-0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25">
    <w:name w:val="zy-gr-bj25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23">
    <w:name w:val="zy-fr-bj2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22">
    <w:name w:val="xtb-fr-22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grbj16">
    <w:name w:val="zy-gr-bj16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13">
    <w:name w:val="zy-fr-bj1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7">
    <w:name w:val="zy-fr-bj7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21">
    <w:name w:val="zy-gr-bj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Hdxdata">
    <w:name w:val="hdxdata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6">
    <w:name w:val="xtb-fr-1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10">
    <w:name w:val="xtb-fr-1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Bsfwsp1">
    <w:name w:val="bsfw-sp1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2-03-08T06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B81C59F744527A09F514DB5CAE0F0</vt:lpwstr>
  </property>
  <property fmtid="{D5CDD505-2E9C-101B-9397-08002B2CF9AE}" pid="3" name="KSOProductBuildVer">
    <vt:lpwstr>2052-11.1.0.11365</vt:lpwstr>
  </property>
</Properties>
</file>