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专项培训费项目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专项培训费项目主要用于我局各业务科室的专项培训工作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按照上级的要求开展培训工作，提高业务能力，提升服务水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住房和城乡建设局作为专项培训费项目实施单位，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完成燃气行业、气代煤安全、市政相关培训共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次，普及了市政公用行业相关知识，对保障市政行业安全起到了积极作用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专项培训费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我局市政公用行业工作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专项培训费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7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right="0" w:hanging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769"/>
        <w:gridCol w:w="980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专项培训费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1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1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按照上级的要求开展培训工作，提高业务能力，提升服务水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" w:cs="宋体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宋体" w:ascii="宋体" w:hAnsi="宋体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年因财政紧张，此项预算仅批复</w:t>
            </w:r>
            <w:r>
              <w:rPr>
                <w:rFonts w:eastAsia="方正仿宋简体" w:cs="方正仿宋简体" w:ascii="方正仿宋简体" w:hAnsi="方正仿宋简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万元，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完成燃气行业、气代煤安全、市政相关培训共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次，普及了市政公用行业相关知识，对保障市政行业安全起到了积极作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培训次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疫情原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成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工作效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培训人员的业务知识，保障生产生活安全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进全区安全生产、生活安全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专项培训费项目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8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8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档案管理工作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434343"/>
      <w:u w:val="none"/>
    </w:rPr>
  </w:style>
  <w:style w:type="character" w:styleId="Zyfrbj15">
    <w:name w:val="zy-fr-bj15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character" w:styleId="R5lsp2">
    <w:name w:val="r-5-l-sp2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yfrbj8">
    <w:name w:val="zy-fr-bj8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Xtbgr17">
    <w:name w:val="xtb-gr-17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Zygrbj24">
    <w:name w:val="zy-gr-bj24"/>
    <w:basedOn w:val="Style14"/>
    <w:qFormat/>
    <w:rPr/>
  </w:style>
  <w:style w:type="character" w:styleId="Zxspan3">
    <w:name w:val="zx-span3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Zygrbj22">
    <w:name w:val="zy-gr-bj22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R5lsp1">
    <w:name w:val="r-5-l-sp1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Zygrbj25">
    <w:name w:val="zy-gr-bj25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Lm5lxtsp4">
    <w:name w:val="lm5-l-x-t-sp4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Zyfrbj19">
    <w:name w:val="zy-fr-bj19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Xtbfr16">
    <w:name w:val="xtb-fr-16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Xtbgr08">
    <w:name w:val="xtb-gr-08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Hover83">
    <w:name w:val="hover83"/>
    <w:basedOn w:val="Style14"/>
    <w:qFormat/>
    <w:rPr/>
  </w:style>
  <w:style w:type="character" w:styleId="Zxspan4">
    <w:name w:val="zx-span4"/>
    <w:basedOn w:val="Style14"/>
    <w:qFormat/>
    <w:rPr/>
  </w:style>
  <w:style w:type="character" w:styleId="Hover84">
    <w:name w:val="hover84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Xtbfr15">
    <w:name w:val="xtb-fr-15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Bsfwsp11">
    <w:name w:val="bsfw-sp11"/>
    <w:basedOn w:val="Style14"/>
    <w:qFormat/>
    <w:rPr>
      <w:color w:val="FFFFFF"/>
    </w:rPr>
  </w:style>
  <w:style w:type="character" w:styleId="Zygrbj5">
    <w:name w:val="zy-gr-bj5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Xtbfr08">
    <w:name w:val="xtb-fr-08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Zxxuan4">
    <w:name w:val="zx-xuan4"/>
    <w:basedOn w:val="Style14"/>
    <w:qFormat/>
    <w:rPr>
      <w:shd w:fill="FFFFFF" w:val="clear"/>
    </w:rPr>
  </w:style>
  <w:style w:type="character" w:styleId="Xtbgr07">
    <w:name w:val="xtb-gr-07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xspan1">
    <w:name w:val="zx-span1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Hdxdata">
    <w:name w:val="hdxdata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Xtbfr23">
    <w:name w:val="xtb-fr-23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Zygrbj14">
    <w:name w:val="zy-gr-bj14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Zxspan5">
    <w:name w:val="zx-span5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Xtbfr19">
    <w:name w:val="xtb-fr-19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Zxspan2">
    <w:name w:val="zx-span2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R5lsp3">
    <w:name w:val="r-5-l-sp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2-03-08T06:4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DAEB91F9B34D2CBA73CF6D667C58DA</vt:lpwstr>
  </property>
  <property fmtid="{D5CDD505-2E9C-101B-9397-08002B2CF9AE}" pid="3" name="KSOProductBuildVer">
    <vt:lpwstr>2052-11.1.0.11365</vt:lpwstr>
  </property>
</Properties>
</file>