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排水防涝应急费用及河长制有关费用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按照党工委、管委会的要求，确保旅游区排水得到有效管理，对改善旅游区饮用水水源起到举足轻重的作用，杜绝生活污水囤积腐化发臭的情况，排水防涝工作的正常运行有着良好的社会效益和生态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通过实施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-SA"/>
        </w:rPr>
        <w:t>做好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排水防涝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-SA"/>
        </w:rPr>
        <w:t xml:space="preserve">工作，有助于提升我区形象、改善人居环境，促进我区基础设施建设快速发展，明显提高居民健康卫生水平。从长远看，可以为促进科学发展、构建和谐社会，实现全面建设小康社会、构建社会主义和谐社会贡献量。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黑体简体" w:hAnsi="方正黑体简体" w:cs="方正黑体简体" w:eastAsia="方正黑体简体"/>
          <w:b w:val="false"/>
          <w:bCs w:val="false"/>
          <w:kern w:val="2"/>
          <w:sz w:val="32"/>
          <w:szCs w:val="32"/>
          <w:lang w:val="en-US" w:eastAsia="zh-CN" w:bidi="ar-SA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评价结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针对财政专项资金，住房和城乡建设局依法依规的规范财政资金的管理与使用。专项资金支出范围规范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款专用。遵循了对项目资金进行管理，项目资金的使用做到了按程序审批、划拨、使用。同时针对项目进行了单独核算，项目的资金管理情况良好。以上这些指标设置是合理的、客观的，规定的绩效目标具备合理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排水防涝应急物资采购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运行补贴管理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877"/>
        <w:gridCol w:w="872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排水防涝应急费用及河长制有关费用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支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97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97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完成采购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采购已完成。</w:t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采购数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方正仿宋_GBK;微软雅黑"/>
                <w:color w:val="000000"/>
                <w:kern w:val="0"/>
                <w:sz w:val="20"/>
                <w:szCs w:val="20"/>
                <w:lang w:val="en-US" w:eastAsia="zh-CN" w:bidi="ar"/>
              </w:rPr>
              <w:t>采购成本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.72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.72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到生态效益指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生态效益指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促进我区整体发展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22">
    <w:name w:val="xtb-fr-22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gr20">
    <w:name w:val="xtb-gr-20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Hdxdata">
    <w:name w:val="hdxdata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Xtbgr17">
    <w:name w:val="xtb-gr-17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Xtbfr09">
    <w:name w:val="xtb-fr-09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frbj20">
    <w:name w:val="zy-fr-bj20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Xtbfr21">
    <w:name w:val="xtb-fr-2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3">
    <w:name w:val="zx-span3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18">
    <w:name w:val="zy-gr-bj18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xspan41">
    <w:name w:val="zx-span41"/>
    <w:basedOn w:val="Style14"/>
    <w:qFormat/>
    <w:rPr>
      <w:color w:val="FFFFFF"/>
    </w:rPr>
  </w:style>
  <w:style w:type="character" w:styleId="Xtbfr01">
    <w:name w:val="xtb-fr-01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Bsfwsp2">
    <w:name w:val="bsfw-sp2"/>
    <w:basedOn w:val="Style14"/>
    <w:qFormat/>
    <w:rPr>
      <w:shd w:fill="EEEEEE" w:val="clear"/>
    </w:rPr>
  </w:style>
  <w:style w:type="character" w:styleId="Xtbfr17">
    <w:name w:val="xtb-fr-17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xspan1">
    <w:name w:val="zx-span1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4">
    <w:name w:val="zy-gr-bj4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Hover84">
    <w:name w:val="hover84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grbj25">
    <w:name w:val="zy-gr-bj25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grbj20">
    <w:name w:val="zy-gr-bj20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12">
    <w:name w:val="xtb-fr-1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05">
    <w:name w:val="xtb-fr-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2-03-08T06:2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E8F5EE40A4366B00B2BE6F84AB0F5</vt:lpwstr>
  </property>
  <property fmtid="{D5CDD505-2E9C-101B-9397-08002B2CF9AE}" pid="3" name="KSOProductBuildVer">
    <vt:lpwstr>2052-11.1.0.11365</vt:lpwstr>
  </property>
</Properties>
</file>