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val="en-US" w:eastAsia="zh-CN"/>
        </w:rPr>
        <w:t>气代煤运行补贴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按照唐山市气代煤电代煤工作领导小组办公室《关于调整完善农村地区清洁取暖财政补助政策的通知》（唐代煤办发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[2018]32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号）要求，给予采暖期全部农户用气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0.8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元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/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立方米的补贴，根据用气量据实补贴，每户最高补贴气量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200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立方米，最高补贴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960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元，由省、市、县各承担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/3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通过实施用气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运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补贴，调动村民利用气代煤采暖积极性，切实提高燃气取暖使用率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激励气代煤改造户主动使用燃气取暖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 xml:space="preserve">, 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大幅提高燃气用量，把清洁取暖改造的经济效益、社会效益和环境效益发挥到最大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为促进大气环境质量持续改善和打赢蓝天保卫战作出积极贡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照唐山市气代煤电代煤工作领导小组办公室《关于调整完善农村地区清洁取暖财政补助政策的通知》（唐代煤办发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[2018]32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号）要求，给予采暖期全部农户用气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0.8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元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/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立方米的补贴，根据用气量据实补贴，每户最高补贴气量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200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立方米，最高补贴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960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元，由省、市、县各承担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/3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对于农村低保户、分散供养等贫困人员用气费用的个人承担部分由县级全额补助。通过补贴，调动村民利用气代煤采暖积极性，切实提高燃气取暖使用率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把清洁取暖改造的经济效益、社会效益和环境效益发挥到最大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为促进大气环境质量持续改善和打赢蓝天保卫战作出积极贡献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气代煤运行补贴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区供热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气代煤运行补贴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农村气代煤运行补贴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运行补贴管理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877"/>
        <w:gridCol w:w="872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气代煤运行补贴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.8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.8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通过实施用气量运行补贴，调动村民利用气代煤采暖积极性，切实提高燃气取暖使用率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激励气代煤改造户主动使用燃气取暖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大幅提高燃气用量，把清洁取暖改造的经济效益发挥到最大。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度气代煤运行补贴完成发放，采暖季农村气代煤整体运行稳定。</w:t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气代煤采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运行通畅、稳定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方正仿宋_GBK;微软雅黑"/>
                <w:color w:val="000000"/>
                <w:kern w:val="0"/>
                <w:sz w:val="20"/>
                <w:szCs w:val="20"/>
                <w:lang w:val="en-US" w:eastAsia="zh-CN" w:bidi="ar"/>
              </w:rPr>
              <w:t>运行补贴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.720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.72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居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质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空气质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政府形象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Xtbfr22">
    <w:name w:val="xtb-fr-22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Xtbgr20">
    <w:name w:val="xtb-gr-20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Hdxdata">
    <w:name w:val="hdxdata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Xtbgr17">
    <w:name w:val="xtb-gr-17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Xtbfr09">
    <w:name w:val="xtb-fr-09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frbj20">
    <w:name w:val="zy-fr-bj20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Xtbfr21">
    <w:name w:val="xtb-fr-21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Hover83">
    <w:name w:val="hover83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xspan3">
    <w:name w:val="zx-span3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18">
    <w:name w:val="zy-gr-bj18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xspan41">
    <w:name w:val="zx-span41"/>
    <w:basedOn w:val="Style14"/>
    <w:qFormat/>
    <w:rPr>
      <w:color w:val="FFFFFF"/>
    </w:rPr>
  </w:style>
  <w:style w:type="character" w:styleId="Xtbfr01">
    <w:name w:val="xtb-fr-01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Bsfwsp2">
    <w:name w:val="bsfw-sp2"/>
    <w:basedOn w:val="Style14"/>
    <w:qFormat/>
    <w:rPr>
      <w:shd w:fill="EEEEEE" w:val="clear"/>
    </w:rPr>
  </w:style>
  <w:style w:type="character" w:styleId="Xtbfr17">
    <w:name w:val="xtb-fr-17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R5lsp2">
    <w:name w:val="r-5-l-sp2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xspan1">
    <w:name w:val="zx-span1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Zygrbj4">
    <w:name w:val="zy-gr-bj4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Hover84">
    <w:name w:val="hover84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grbj25">
    <w:name w:val="zy-gr-bj25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grbj20">
    <w:name w:val="zy-gr-bj20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12">
    <w:name w:val="xtb-fr-12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06">
    <w:name w:val="xtb-fr-06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Xtbfr05">
    <w:name w:val="xtb-fr-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2-03-08T06:2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E8F5EE40A4366B00B2BE6F84AB0F5</vt:lpwstr>
  </property>
  <property fmtid="{D5CDD505-2E9C-101B-9397-08002B2CF9AE}" pid="3" name="KSOProductBuildVer">
    <vt:lpwstr>2052-11.1.0.11365</vt:lpwstr>
  </property>
</Properties>
</file>