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专项印刷费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专项印刷费主要用于我局各业务科室产生的业务宣传费、材料印刷费用等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spacing w:lineRule="exact" w:line="580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完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我局各业务科室的相关宣传工作，配合局整体业务的开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专项印刷费项目实施单位，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合理支出此项费用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完成安全生产、垃圾分类等相关业务宣传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专项印刷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局各项宣传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专项印刷费经费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项印刷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完成我局各业务科室的相关宣传工作，配合局整体业务的开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合理支出此项费用，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完成安全生产、垃圾分类等相关业务宣传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传效果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月底前完成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8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强业务知识的普及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安全意识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进全区安全生产、生活水平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专项印刷费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我局业务宣传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Xtbfr05">
    <w:name w:val="xtb-fr-05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grbj19">
    <w:name w:val="zy-gr-bj19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grbj15">
    <w:name w:val="zy-gr-bj15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Zygrbj27">
    <w:name w:val="zy-gr-bj27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xspan3">
    <w:name w:val="zx-span3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gr11">
    <w:name w:val="xtb-gr-11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Zygrbj1">
    <w:name w:val="zy-gr-bj1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fr21">
    <w:name w:val="xtb-fr-21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Xtbgr17">
    <w:name w:val="xtb-gr-17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yfrbj11">
    <w:name w:val="zy-fr-bj11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Hover84">
    <w:name w:val="hover84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frbj20">
    <w:name w:val="zy-fr-bj20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gr22">
    <w:name w:val="xtb-gr-22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R5lsp1">
    <w:name w:val="r-5-l-sp1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Lm5lxtsp1">
    <w:name w:val="lm5-l-x-t-sp1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frbj24">
    <w:name w:val="zy-fr-bj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grbj17">
    <w:name w:val="zy-gr-bj17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Xtbgr13">
    <w:name w:val="xtb-gr-13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gr12">
    <w:name w:val="xtb-gr-12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frbj2">
    <w:name w:val="zy-fr-bj2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grbj2">
    <w:name w:val="zy-gr-bj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1T09:1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