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布设控制测量点业务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唐山国际旅游岛辖区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范围内测量控制点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为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</w:rPr>
        <w:t>2011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年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</w:rPr>
        <w:t>8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月前设置，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于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</w:rPr>
        <w:t>2012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年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</w:rPr>
        <w:t>8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月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和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2016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11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月分别进行两次补测，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随着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地形的变化和国家坐标系统（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2000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坐标系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）的更新，现有控制点已不能满足各项目开发建设需要。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为了更好的服务于工程建设，需在我区范围内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步设国家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2000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坐标系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测量控制点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，共计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19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个点（其中滨海景观道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个点、滨海大道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个点、祥云岛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7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个点）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推进旅游岛基础项目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按照项目决策、管理、绩效三类指标，对资金支出行为过程及其效果进行综合评价和判断。评价资金使用的科学性、合理性和有效性，分析存在的问题，提出完善资金管理的制度机制、提升资金使用效益的相关建议，为以后年度相关决策提供参考依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布设控制测量点业务的实施单位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负责该项目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目前，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我区范围内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步设国家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2000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坐标系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测量控制点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eastAsia="zh-CN"/>
        </w:rPr>
        <w:t>，共计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19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个点（其中滨海景观道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个点、滨海大道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个点、祥云岛</w:t>
      </w:r>
      <w:r>
        <w:rPr>
          <w:rFonts w:eastAsia="方正仿宋简体" w:cs="方正仿宋简体" w:ascii="方正仿宋简体" w:hAnsi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7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个点）已完成</w:t>
      </w:r>
      <w:r>
        <w:rPr>
          <w:rFonts w:ascii="方正仿宋简体" w:hAnsi="方正仿宋简体" w:cs="方正仿宋简体" w:eastAsia="方正仿宋简体"/>
          <w:spacing w:val="0"/>
          <w:position w:val="0"/>
          <w:sz w:val="32"/>
          <w:sz w:val="32"/>
          <w:szCs w:val="32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布设控制测量点业务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项目正常实施运作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布设控制测量点业务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资金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布设控制测量点业务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基础设施建设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8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righ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widowControl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项目支出绩效自评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238"/>
        <w:gridCol w:w="613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布设测量控制测量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3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推进旅游岛基础项目建设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布设完成测量控制点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点，其中，滨海景观道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点，滨海大道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点，祥云岛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点。</w:t>
            </w:r>
          </w:p>
        </w:tc>
      </w:tr>
      <w:tr>
        <w:trPr>
          <w:trHeight w:val="728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测量控制点布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建设需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建设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节约资金，合理降低单位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旅游岛基础设施建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Bsfwsp11">
    <w:name w:val="bsfw-sp11"/>
    <w:basedOn w:val="Style14"/>
    <w:qFormat/>
    <w:rPr>
      <w:color w:val="FFFFFF"/>
    </w:rPr>
  </w:style>
  <w:style w:type="character" w:styleId="Xtbgr06">
    <w:name w:val="xtb-gr-06"/>
    <w:basedOn w:val="Style14"/>
    <w:qFormat/>
    <w:rPr/>
  </w:style>
  <w:style w:type="character" w:styleId="Zxspan1">
    <w:name w:val="zx-span1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Bsfwsp31">
    <w:name w:val="bsfw-sp31"/>
    <w:basedOn w:val="Style14"/>
    <w:qFormat/>
    <w:rPr>
      <w:color w:val="FFFFFF"/>
    </w:rPr>
  </w:style>
  <w:style w:type="character" w:styleId="Zyfrbj20">
    <w:name w:val="zy-fr-bj20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Bsfwsp21">
    <w:name w:val="bsfw-sp21"/>
    <w:basedOn w:val="Style14"/>
    <w:qFormat/>
    <w:rPr>
      <w:color w:val="FFFFFF"/>
    </w:rPr>
  </w:style>
  <w:style w:type="character" w:styleId="Xtbgr04">
    <w:name w:val="xtb-gr-04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Xtbfr07">
    <w:name w:val="xtb-fr-07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Xtbgr14">
    <w:name w:val="xtb-gr-14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fr04">
    <w:name w:val="xtb-fr-04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frbj15">
    <w:name w:val="zy-fr-bj15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frbj2">
    <w:name w:val="zy-fr-bj2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Hdxdata">
    <w:name w:val="hdxdata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frbj7">
    <w:name w:val="zy-fr-bj7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frbj9">
    <w:name w:val="zy-fr-bj9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R5lsp2">
    <w:name w:val="r-5-l-sp2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Zyfrbj3">
    <w:name w:val="zy-fr-bj3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frbj18">
    <w:name w:val="zy-fr-bj18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fr05">
    <w:name w:val="xtb-fr-05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yfrbj10">
    <w:name w:val="zy-fr-bj10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Hover83">
    <w:name w:val="hover83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frbj5">
    <w:name w:val="zy-fr-bj5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Hdjlxlmsp2">
    <w:name w:val="hdjl-x-l-m-sp2"/>
    <w:basedOn w:val="Style14"/>
    <w:qFormat/>
    <w:rPr/>
  </w:style>
  <w:style w:type="character" w:styleId="Hover84">
    <w:name w:val="hover84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7">
    <w:name w:val="zy-gr-bj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灭绝师太</cp:lastModifiedBy>
  <cp:lastPrinted>2021-02-23T11:13:00Z</cp:lastPrinted>
  <dcterms:modified xsi:type="dcterms:W3CDTF">2021-02-26T03:3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71622126_btnclosed</vt:lpwstr>
  </property>
</Properties>
</file>