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新海一村苗木补偿款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苗木补偿款项目主要用于支付滨海大道两侧绿化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苗木补偿款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苗木补偿款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苗木补偿款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新海一村苗木补偿款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新海一村苗木补偿款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苗木补偿款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7">
    <w:name w:val="xtb-fr-07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gr20">
    <w:name w:val="xtb-gr-20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Xtbgr05">
    <w:name w:val="xtb-gr-05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grbj16">
    <w:name w:val="zy-gr-bj16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Lm5lxtsp3">
    <w:name w:val="lm5-l-x-t-sp3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Bsfwsp21">
    <w:name w:val="bsfw-sp21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30">
    <w:name w:val="zy-fr-bj30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8">
    <w:name w:val="zy-fr-bj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15">
    <w:name w:val="xtb-gr-15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Xtbgr22">
    <w:name w:val="xtb-gr-2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xspan3">
    <w:name w:val="zx-span3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R5lsp1">
    <w:name w:val="r-5-l-sp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4">
    <w:name w:val="zy-fr-bj4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16">
    <w:name w:val="xtb-gr-16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8">
    <w:name w:val="zy-gr-bj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5T02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