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滨海大道以北、乐北路以西养殖池租赁费项目支出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滨海大道以北、乐北路以西养殖池租赁费项目主要用于支付滨海大道以北、乐北路以西养殖池租赁费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时完成费用支付，保障旅游岛建设项目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已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完成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滨海大道以北、乐北路以西养殖池租赁费的支付，保障了旅游岛建设项目的顺利进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滨海大道以北、乐北路以西养殖池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旅游岛各项项目建设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滨海大道以北、乐北路以西养殖池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滨海大道以北、乐北路以西养殖池租赁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7448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74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74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7448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74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74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按时完成费用支付，保障旅游岛建设项目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我局已于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完成滨海大道以北、乐北路以西养殖池租赁费的支付，保障了旅游岛建设项目的顺利进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付金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74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74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74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74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建设项目顺利进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居民居住环境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滨海大道以北、乐北路以西养殖池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建设项目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Xtbfr04">
    <w:name w:val="xtb-fr-04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Xtbgr14">
    <w:name w:val="xtb-gr-14"/>
    <w:basedOn w:val="Style14"/>
    <w:qFormat/>
    <w:rPr/>
  </w:style>
  <w:style w:type="character" w:styleId="Hdxdata">
    <w:name w:val="hdxdata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Xtbgr04">
    <w:name w:val="xtb-gr-04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Zygrbj17">
    <w:name w:val="zy-gr-bj17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frbj17">
    <w:name w:val="zy-fr-bj17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gr09">
    <w:name w:val="xtb-gr-09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yfrbj15">
    <w:name w:val="zy-fr-bj15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R5lsp2">
    <w:name w:val="r-5-l-sp2"/>
    <w:basedOn w:val="Style14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Zygrbj21">
    <w:name w:val="zy-gr-bj21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16">
    <w:name w:val="xtb-fr-16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Hover84">
    <w:name w:val="hover84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Xtbfr12">
    <w:name w:val="xtb-fr-12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Xtbfr24">
    <w:name w:val="xtb-fr-24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Lm5lxtsp1">
    <w:name w:val="lm5-l-x-t-sp1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xspan1">
    <w:name w:val="zx-span1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yfrbj30">
    <w:name w:val="zy-fr-bj30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Xtbfr01">
    <w:name w:val="xtb-fr-01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Xtbfr18">
    <w:name w:val="xtb-fr-18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Zxspan5">
    <w:name w:val="zx-span5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Zygrbj16">
    <w:name w:val="zy-gr-bj16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frbj8">
    <w:name w:val="zy-fr-bj8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Zxspan2">
    <w:name w:val="zx-span2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Zyfrbj1">
    <w:name w:val="zy-fr-bj1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ygrbj24">
    <w:name w:val="zy-gr-bj24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Zygrbj9">
    <w:name w:val="zy-gr-bj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5T01:0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