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捞鱼尖村民安置房、土方租赁费项目支出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捞鱼尖村民安置房、土方租赁费项目主要用于支付捞鱼尖村民安置房、土方租赁费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按时完成费用支付，保障旅游岛建设项目顺利进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已于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完成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捞鱼尖村民安置房、土方租赁费的支付，保障了旅游岛建设项目的顺利进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捞鱼尖村民安置房、土方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旅游岛各项项目建设工作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捞鱼尖村民安置房、土方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right="0" w:hanging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769"/>
        <w:gridCol w:w="980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捞鱼尖村民安置房、土方租赁费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948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9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9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948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9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9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eastAsia="zh-CN"/>
              </w:rPr>
              <w:t>按时完成费用支付，保障旅游岛建设项目顺利进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方正仿宋简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仿宋简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eastAsia="zh-CN"/>
              </w:rPr>
              <w:t>我局已于</w:t>
            </w:r>
            <w:r>
              <w:rPr>
                <w:rFonts w:eastAsia="方正仿宋简体" w:cs="方正仿宋简体" w:ascii="方正仿宋简体" w:hAnsi="方正仿宋简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年完成捞鱼尖村民安置房、土方租赁费的支付，保障了旅游岛建设项目的顺利进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支付金额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9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9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偿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9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9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建设项目顺利进行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居民居住环境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整体工作进展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捞鱼尖村民安置房、土方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旅游岛建设项目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Lm5lxtsp2">
    <w:name w:val="lm5-l-x-t-sp2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Hover83">
    <w:name w:val="hover83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Zyfrbj29">
    <w:name w:val="zy-fr-bj29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Xtbfr07">
    <w:name w:val="xtb-fr-07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xspan5">
    <w:name w:val="zx-span5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R5lsp3">
    <w:name w:val="r-5-l-sp3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xspan3">
    <w:name w:val="zx-span3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Zygrbj11">
    <w:name w:val="zy-gr-bj11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Xtbfr15">
    <w:name w:val="xtb-fr-15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Xtbfr13">
    <w:name w:val="xtb-fr-13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R5lsp1">
    <w:name w:val="r-5-l-sp1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fr06">
    <w:name w:val="xtb-fr-06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Zxspan1">
    <w:name w:val="zx-span1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Bsfwsp11">
    <w:name w:val="bsfw-sp11"/>
    <w:basedOn w:val="Style14"/>
    <w:qFormat/>
    <w:rPr>
      <w:color w:val="FFFFFF"/>
    </w:rPr>
  </w:style>
  <w:style w:type="character" w:styleId="Zyfrbj15">
    <w:name w:val="zy-fr-bj15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Zxspan4">
    <w:name w:val="zx-span4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xspan2">
    <w:name w:val="zx-span2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Hover82">
    <w:name w:val="hover82"/>
    <w:basedOn w:val="Style14"/>
    <w:qFormat/>
    <w:rPr>
      <w:shd w:fill="00479D" w:val="clear"/>
    </w:rPr>
  </w:style>
  <w:style w:type="character" w:styleId="Zyfrbj14">
    <w:name w:val="zy-fr-bj14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Hover84">
    <w:name w:val="hover84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Zyfrbj28">
    <w:name w:val="zy-fr-bj28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R5lsp2">
    <w:name w:val="r-5-l-sp2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Zyfrbj21">
    <w:name w:val="zy-fr-bj21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Zyfrbj10">
    <w:name w:val="zy-fr-bj10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Zygrbj12">
    <w:name w:val="zy-gr-bj12"/>
    <w:basedOn w:val="Style14"/>
    <w:qFormat/>
    <w:rPr/>
  </w:style>
  <w:style w:type="character" w:styleId="Hdxdata">
    <w:name w:val="hdxdata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1-03-12T07:3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