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碱铺村租赁费（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2020.4-2025.4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）项目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碱铺村租赁费项目主要用于支付碱铺村租地费用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按时完成费用支付，保障旅游岛建设项目顺利进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已于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完成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碱铺村租赁费的支付，保障了旅游岛建设项目的顺利进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碱铺村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旅游岛各项项目建设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碱铺村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碱铺村租赁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7.9710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7.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7.97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7.9710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7.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7.97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按时完成费用支付，保障旅游岛建设项目顺利进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方正仿宋简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简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我局已于</w:t>
            </w: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年完成</w:t>
            </w:r>
            <w:r>
              <w:rPr>
                <w:rFonts w:ascii="方正仿宋简体" w:hAnsi="方正仿宋简体" w:cs="方正仿宋简体" w:eastAsia="方正仿宋简体"/>
                <w:kern w:val="0"/>
                <w:sz w:val="21"/>
                <w:szCs w:val="21"/>
                <w:lang w:val="en-US" w:eastAsia="zh-CN" w:bidi="ar"/>
              </w:rPr>
              <w:t>碱铺村租地费用的支付，保障了旅游岛建设项目的顺利进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付金额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7.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7.97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偿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7.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7.97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建设项目顺利进行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居民居住环境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整体工作进展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碱铺村租地费用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旅游岛建设项目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Zygrbj21">
    <w:name w:val="zy-gr-bj21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Zxspan5">
    <w:name w:val="zx-span5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Zxspan3">
    <w:name w:val="zx-span3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R5lsp2">
    <w:name w:val="r-5-l-sp2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gr18">
    <w:name w:val="xtb-gr-18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Zygrbj22">
    <w:name w:val="zy-gr-bj22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frbj27">
    <w:name w:val="zy-fr-bj27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yfrbj30">
    <w:name w:val="zy-fr-bj30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Zygrbj25">
    <w:name w:val="zy-gr-bj25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Hdxdata">
    <w:name w:val="hdxdata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Zygrbj13">
    <w:name w:val="zy-gr-bj13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yfrbj4">
    <w:name w:val="zy-fr-bj4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grbj16">
    <w:name w:val="zy-gr-bj16"/>
    <w:basedOn w:val="Style14"/>
    <w:qFormat/>
    <w:rPr/>
  </w:style>
  <w:style w:type="character" w:styleId="R5lsp1">
    <w:name w:val="r-5-l-sp1"/>
    <w:basedOn w:val="Style14"/>
    <w:qFormat/>
    <w:rPr/>
  </w:style>
  <w:style w:type="character" w:styleId="R5lsp3">
    <w:name w:val="r-5-l-sp3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Zyfrbj9">
    <w:name w:val="zy-fr-bj9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Hover84">
    <w:name w:val="hover84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Zyfrbj20">
    <w:name w:val="zy-fr-bj20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Zyfrbj12">
    <w:name w:val="zy-fr-bj12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Xtbfr09">
    <w:name w:val="xtb-fr-09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Lm5lxtsp4">
    <w:name w:val="lm5-l-x-t-sp4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Xtbgr15">
    <w:name w:val="xtb-gr-15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Lm5lxtsp1">
    <w:name w:val="lm5-l-x-t-sp1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Zxspan1">
    <w:name w:val="zx-span1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Xtbgr13">
    <w:name w:val="xtb-gr-13"/>
    <w:basedOn w:val="Style14"/>
    <w:qFormat/>
    <w:rPr/>
  </w:style>
  <w:style w:type="character" w:styleId="Hover83">
    <w:name w:val="hover83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1-03-12T06:1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