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新海一村租赁费（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2020.5-2025.5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）项目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一村租赁费项目主要用于支付新海一村土地租赁费用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按时完成费用支付，保障旅游岛建设项目顺利进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已于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完成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一村租赁费的支付，保障了旅游岛建设项目的顺利进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一村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旅游岛各项项目建设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一村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新海一村租赁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3.344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3.3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3.3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3.344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3.3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3.3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按时完成费用支付，保障旅游岛建设项目顺利进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方正仿宋简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简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我局已于</w:t>
            </w: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年完成新海一村租赁费的支付，保障了旅游岛建设项目的顺利进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付金额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3.34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3.34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偿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3.34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3.34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建设项目顺利进行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居民居住环境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高整体工作进展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一村租赁费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旅游岛建设项目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Xtbgr02">
    <w:name w:val="xtb-gr-02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R5lsp1">
    <w:name w:val="r-5-l-sp1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ygrbj26">
    <w:name w:val="zy-gr-bj26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R5lsp3">
    <w:name w:val="r-5-l-sp3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Zygrbj3">
    <w:name w:val="zy-gr-bj3"/>
    <w:basedOn w:val="Style14"/>
    <w:qFormat/>
    <w:rPr/>
  </w:style>
  <w:style w:type="character" w:styleId="Hover83">
    <w:name w:val="hover83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Xtbfr04">
    <w:name w:val="xtb-fr-04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R5lsp2">
    <w:name w:val="r-5-l-sp2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Hover85">
    <w:name w:val="hover85"/>
    <w:basedOn w:val="Style14"/>
    <w:qFormat/>
    <w:rPr>
      <w:shd w:fill="00479D" w:val="clear"/>
    </w:rPr>
  </w:style>
  <w:style w:type="character" w:styleId="Xtbgr18">
    <w:name w:val="xtb-gr-18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Xtbgr21">
    <w:name w:val="xtb-gr-21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Xtbgr03">
    <w:name w:val="xtb-gr-03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Hover84">
    <w:name w:val="hover84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Xtbgr16">
    <w:name w:val="xtb-gr-16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grbj8">
    <w:name w:val="zy-gr-bj8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Xtbgr10">
    <w:name w:val="xtb-gr-10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Zygrbj25">
    <w:name w:val="zy-gr-bj25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Xtbgr07">
    <w:name w:val="xtb-gr-07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Zyfrbj5">
    <w:name w:val="zy-fr-bj5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Hdxdata">
    <w:name w:val="hdxdata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Zygrbj24">
    <w:name w:val="zy-gr-bj24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yfrbj2">
    <w:name w:val="zy-fr-bj2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Zxspan31">
    <w:name w:val="zx-span31"/>
    <w:basedOn w:val="Style14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1-03-12T06:0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