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汽车租赁费项目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汽车租赁费项目主要用于我局公务用车的租赁费用，保障各项工作的顺利开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合同约定及时支付汽车租赁费，保障我局工作正常运转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住房和城乡建设局作为汽车租赁费项目实施单位，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已完成全年汽车租赁费的足额支付，保障了局各项业务的正常开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汽车租赁费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我局各项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汽车租赁费项目经费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3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right="0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汽车租赁费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70" w:before="0" w:after="0"/>
              <w:ind w:left="0" w:right="0" w:hanging="0"/>
              <w:jc w:val="left"/>
              <w:textAlignment w:val="auto"/>
              <w:rPr>
                <w:rFonts w:ascii="方正仿宋简体" w:hAnsi="方正仿宋简体" w:eastAsia="方正仿宋简体" w:cs="方正仿宋简体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按照合同约定及时支付汽车租赁费，保障我局工作正常运转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方正仿宋简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简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已完成全年汽车租赁费的足额支付，保障了局各项业务的正常开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车数量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用车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3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节约用车成本</w:t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约用车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工作效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整体工作进展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汽车租赁费项目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局各项工作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Lm5lxtsp3">
    <w:name w:val="lm5-l-x-t-sp3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Zygrbj18">
    <w:name w:val="zy-gr-bj18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Zxspan21">
    <w:name w:val="zx-span21"/>
    <w:basedOn w:val="Style14"/>
    <w:qFormat/>
    <w:rPr>
      <w:color w:val="FFFFFF"/>
    </w:rPr>
  </w:style>
  <w:style w:type="character" w:styleId="Bsfwsp3">
    <w:name w:val="bsfw-sp3"/>
    <w:basedOn w:val="Style14"/>
    <w:qFormat/>
    <w:rPr>
      <w:shd w:fill="EEEEEE" w:val="clear"/>
    </w:rPr>
  </w:style>
  <w:style w:type="character" w:styleId="Zyfrbj3">
    <w:name w:val="zy-fr-bj3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R5lsp1">
    <w:name w:val="r-5-l-sp1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Zygrbj10">
    <w:name w:val="zy-gr-bj10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Hover83">
    <w:name w:val="hover83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gr08">
    <w:name w:val="xtb-gr-08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Xtbfr11">
    <w:name w:val="xtb-fr-11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R5lsp2">
    <w:name w:val="r-5-l-sp2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Xtbfr03">
    <w:name w:val="xtb-fr-03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Zygrbj25">
    <w:name w:val="zy-gr-bj25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Zyfrbj23">
    <w:name w:val="zy-fr-bj23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Zxspan3">
    <w:name w:val="zx-span3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Hover84">
    <w:name w:val="hover84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Xtbfr22">
    <w:name w:val="xtb-fr-22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Zyfrbj28">
    <w:name w:val="zy-fr-bj28"/>
    <w:basedOn w:val="Style14"/>
    <w:qFormat/>
    <w:rPr/>
  </w:style>
  <w:style w:type="character" w:styleId="Zxspan4">
    <w:name w:val="zx-span4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Zygrbj16">
    <w:name w:val="zy-gr-bj16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Zyfrbj13">
    <w:name w:val="zy-fr-bj13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yfrbj7">
    <w:name w:val="zy-fr-bj7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grbj21">
    <w:name w:val="zy-gr-bj21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Hdxdata">
    <w:name w:val="hdxdata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fr16">
    <w:name w:val="xtb-fr-16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Xtbfr10">
    <w:name w:val="xtb-fr-10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Bsfwsp1">
    <w:name w:val="bsfw-sp1"/>
    <w:basedOn w:val="Style14"/>
    <w:qFormat/>
    <w:rPr>
      <w:shd w:fill="EEEEE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1-03-11T07:3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