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新海二村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9-13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年租地费用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二村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9-13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年租地费用项目主要用于支付新海二村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9-13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年租地费用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按时完成费用支付，保障旅游岛建设项目顺利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已于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完成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二村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9-13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年租地费用的支付，保障了旅游岛建设项目的顺利进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二村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9-13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年租地费用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旅游岛各项项目建设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二村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9-13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年租地费用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新海二村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-1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租地费用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7.304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7.3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7.3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7.304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7.3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7.3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按时完成费用支付，保障旅游岛建设项目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eastAsia="zh-CN"/>
              </w:rPr>
              <w:t>我局已于</w:t>
            </w: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完成新海二村</w:t>
            </w:r>
            <w:r>
              <w:rPr>
                <w:rFonts w:eastAsia="方正仿宋简体" w:cs="方正仿宋简体" w:ascii="方正仿宋简体" w:hAnsi="方正仿宋简体"/>
                <w:sz w:val="21"/>
                <w:szCs w:val="21"/>
                <w:lang w:val="en-US" w:eastAsia="zh-CN"/>
              </w:rPr>
              <w:t>9-13</w:t>
            </w: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年租地费用的支付，保障了旅游岛建设项目的顺利进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付金额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7.3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7.3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偿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7.3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7.3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建设项目顺利进行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居民居住环境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新海二村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9-13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年租地费用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旅游岛建设项目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Lm5lxtsp2">
    <w:name w:val="lm5-l-x-t-sp2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Zyfrbj29">
    <w:name w:val="zy-fr-bj29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Xtbfr07">
    <w:name w:val="xtb-fr-07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grbj11">
    <w:name w:val="zy-gr-bj11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Xtbfr15">
    <w:name w:val="xtb-fr-15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13">
    <w:name w:val="xtb-fr-13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R5lsp1">
    <w:name w:val="r-5-l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fr06">
    <w:name w:val="xtb-fr-06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Bsfwsp11">
    <w:name w:val="bsfw-sp11"/>
    <w:basedOn w:val="Style14"/>
    <w:qFormat/>
    <w:rPr>
      <w:color w:val="FFFFFF"/>
    </w:rPr>
  </w:style>
  <w:style w:type="character" w:styleId="Zyfrbj15">
    <w:name w:val="zy-fr-bj15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xspan2">
    <w:name w:val="zx-span2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Hover82">
    <w:name w:val="hover82"/>
    <w:basedOn w:val="Style14"/>
    <w:qFormat/>
    <w:rPr>
      <w:shd w:fill="00479D" w:val="clear"/>
    </w:rPr>
  </w:style>
  <w:style w:type="character" w:styleId="Zyfrbj14">
    <w:name w:val="zy-fr-bj14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Hover84">
    <w:name w:val="hover84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frbj28">
    <w:name w:val="zy-fr-bj28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yfrbj21">
    <w:name w:val="zy-fr-bj21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frbj10">
    <w:name w:val="zy-fr-bj10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grbj12">
    <w:name w:val="zy-gr-bj12"/>
    <w:basedOn w:val="Style14"/>
    <w:qFormat/>
    <w:rPr/>
  </w:style>
  <w:style w:type="character" w:styleId="Hdxdata">
    <w:name w:val="hdxdata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2T06:2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