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val="en-US" w:eastAsia="zh-CN"/>
        </w:rPr>
        <w:t>气代煤协管员补贴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方正仿宋简体;Arial Unicode MS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2"/>
          <w:szCs w:val="32"/>
          <w:lang w:val="en-US" w:eastAsia="zh-CN" w:bidi="ar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  <w:lang w:val="en-US" w:eastAsia="zh-CN" w:bidi="ar"/>
        </w:rPr>
        <w:t>按照河北省气代煤电代煤工作领导小组办公室、河北省发展和改革委员会、河北省住房和城乡建设厅、河北省安全生产监督管理局四部门关于印发《河北省农村气代煤燃气企业驻村安全员、村燃气安全协管员管理办法（暂行）》（冀代煤办〔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  <w:lang w:val="en-US" w:eastAsia="zh-CN" w:bidi="ar"/>
        </w:rPr>
        <w:t>2018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  <w:lang w:val="en-US" w:eastAsia="zh-CN" w:bidi="ar"/>
        </w:rPr>
        <w:t>〕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  <w:lang w:val="en-US" w:eastAsia="zh-CN" w:bidi="ar"/>
        </w:rPr>
        <w:t>11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  <w:lang w:val="en-US" w:eastAsia="zh-CN" w:bidi="ar"/>
        </w:rPr>
        <w:t>号）文件要求，我区完成气代煤改造的村庄必须配备燃气安全协管员。村燃气安全协管员补贴标准为非取暖季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  <w:lang w:val="en-US" w:eastAsia="zh-CN" w:bidi="ar"/>
        </w:rPr>
        <w:t>3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  <w:lang w:val="en-US" w:eastAsia="zh-CN" w:bidi="ar"/>
        </w:rPr>
        <w:t>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  <w:lang w:val="en-US" w:eastAsia="zh-CN" w:bidi="ar"/>
        </w:rPr>
        <w:t>16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  <w:lang w:val="en-US" w:eastAsia="zh-CN" w:bidi="ar"/>
        </w:rPr>
        <w:t>日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  <w:lang w:val="en-US" w:eastAsia="zh-CN" w:bidi="ar"/>
        </w:rPr>
        <w:t>-11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  <w:lang w:val="en-US" w:eastAsia="zh-CN" w:bidi="ar"/>
        </w:rPr>
        <w:t>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  <w:lang w:val="en-US" w:eastAsia="zh-CN" w:bidi="ar"/>
        </w:rPr>
        <w:t>15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  <w:lang w:val="en-US" w:eastAsia="zh-CN" w:bidi="ar"/>
        </w:rPr>
        <w:t>日（八个月）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  <w:lang w:val="en-US" w:eastAsia="zh-CN" w:bidi="ar"/>
        </w:rPr>
        <w:t>500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  <w:lang w:val="en-US" w:eastAsia="zh-CN" w:bidi="ar"/>
        </w:rPr>
        <w:t>元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  <w:lang w:val="en-US" w:eastAsia="zh-CN" w:bidi="ar"/>
        </w:rPr>
        <w:t>/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  <w:lang w:val="en-US" w:eastAsia="zh-CN" w:bidi="ar"/>
        </w:rPr>
        <w:t>人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  <w:lang w:val="en-US" w:eastAsia="zh-CN" w:bidi="ar"/>
        </w:rPr>
        <w:t>/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  <w:lang w:val="en-US" w:eastAsia="zh-CN" w:bidi="ar"/>
        </w:rPr>
        <w:t>月，取暖季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  <w:lang w:val="en-US" w:eastAsia="zh-CN" w:bidi="ar"/>
        </w:rPr>
        <w:t>11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  <w:lang w:val="en-US" w:eastAsia="zh-CN" w:bidi="ar"/>
        </w:rPr>
        <w:t>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  <w:lang w:val="en-US" w:eastAsia="zh-CN" w:bidi="ar"/>
        </w:rPr>
        <w:t>16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  <w:lang w:val="en-US" w:eastAsia="zh-CN" w:bidi="ar"/>
        </w:rPr>
        <w:t>日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  <w:lang w:val="en-US" w:eastAsia="zh-CN" w:bidi="ar"/>
        </w:rPr>
        <w:t>-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  <w:lang w:val="en-US" w:eastAsia="zh-CN" w:bidi="ar"/>
        </w:rPr>
        <w:t>次年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  <w:lang w:val="en-US" w:eastAsia="zh-CN" w:bidi="ar"/>
        </w:rPr>
        <w:t>3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  <w:lang w:val="en-US" w:eastAsia="zh-CN" w:bidi="ar"/>
        </w:rPr>
        <w:t>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  <w:lang w:val="en-US" w:eastAsia="zh-CN" w:bidi="ar"/>
        </w:rPr>
        <w:t>15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  <w:lang w:val="en-US" w:eastAsia="zh-CN" w:bidi="ar"/>
        </w:rPr>
        <w:t>日（四个月）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  <w:lang w:val="en-US" w:eastAsia="zh-CN" w:bidi="ar"/>
        </w:rPr>
        <w:t>800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  <w:lang w:val="en-US" w:eastAsia="zh-CN" w:bidi="ar"/>
        </w:rPr>
        <w:t>元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  <w:lang w:val="en-US" w:eastAsia="zh-CN" w:bidi="ar"/>
        </w:rPr>
        <w:t>/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  <w:lang w:val="en-US" w:eastAsia="zh-CN" w:bidi="ar"/>
        </w:rPr>
        <w:t>人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  <w:lang w:val="en-US" w:eastAsia="zh-CN" w:bidi="ar"/>
        </w:rPr>
        <w:t>/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  <w:lang w:val="en-US" w:eastAsia="zh-CN" w:bidi="ar"/>
        </w:rPr>
        <w:t>月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通过实施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协管员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补贴，切实发挥村燃气安全协管员作用，保障农村气代煤工程安全运营和安全用气，把清洁取暖改造的经济效益、社会效益和环境效益发挥到最大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eastAsia="zh-CN"/>
        </w:rPr>
        <w:t>,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为促进大气环境质量持续改善和打赢蓝天保卫战作出积极贡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为加强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我区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项目支出绩效管理，提高财政资金使用效益和公共服务质量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 xml:space="preserve"> ，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本部门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制定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本部门为实现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绩效评价工作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，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我局成立评价小组并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安排专门人员负责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  <w:t>2020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年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绩效评价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推进工作，绩效自评工作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遵循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全面覆盖、程序简便、客观公正、公开透明的原则。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并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结合我局实际，研究制定全面实施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绩效评价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的实施方案和计划，各相关科室认真研读财政部门下发的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项目支出绩效自评管理办法的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要求，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制定评价指标体系，并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按要求开展部门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项目支出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val="en-US" w:eastAsia="zh-CN"/>
        </w:rPr>
        <w:t>三、评价结论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eastAsia="zh-CN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eastAsia="zh-CN"/>
        </w:rPr>
        <w:t xml:space="preserve"> 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为切实发挥燃气企业驻村安全员、村燃气安全协管员作用，保障农村气代煤工程安全运营和安全用气，按照《河北省农村气代煤燃气企业驻村安全员、村燃气安全协管员管理办法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eastAsia="zh-CN"/>
        </w:rPr>
        <w:t>(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暂行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eastAsia="zh-CN"/>
        </w:rPr>
        <w:t>)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》的相关要求，结合我区实际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发放补贴。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气代煤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协管员是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村庄的工作人员，是发现和处置隐患、维护燃气设施安全的管理员，同时是用户安全使用的宣传员、用户安全便捷用气的服务员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  <w:t>2020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年度气代煤协管员补贴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保证了我区供热正常运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我局的财务信息规范、健全，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按照财政支出绩效评价指标体系评分标准，气代煤协管员补贴使用情况良好，无超范围使用或其他不当情形，共计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  <w:t>97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  <w:t>2020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年度农村气代煤安全协管员补贴项目立项依据充分、程序合规、项目资金使用计划可行、审批手续齐全。我局在制定此项预算时，明确了工作思路、发展目标和工作任务等。项目决策指标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  <w:t>20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分，实际得分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  <w:t>20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项目产出指标实际完成情况达到了预期设定的目标值，产出指标的完成情况较好项目产出指标分值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  <w:t>50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分，实际得分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  <w:t>48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通过项目实施，农村气代煤协管员补贴管理工作顺利开展，项目经济效益、社会效益显著，满意度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  <w:t>90%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以上。项目效果指标分值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  <w:t>40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分，实际得分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  <w:t>37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3"/>
        <w:gridCol w:w="1449"/>
        <w:gridCol w:w="730"/>
        <w:gridCol w:w="1134"/>
        <w:gridCol w:w="699"/>
        <w:gridCol w:w="877"/>
        <w:gridCol w:w="872"/>
        <w:gridCol w:w="529"/>
        <w:gridCol w:w="567"/>
        <w:gridCol w:w="284"/>
        <w:gridCol w:w="708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90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气代煤协管员补贴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4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通过实施协管员补贴，切实发挥村燃气安全协管员作用，保障农村气代煤工程安全运营和安全用气，把清洁取暖改造的经济效益、社会效益和环境效益发挥到最大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为促进大气环境质量持续改善和打赢蓝天保卫战作出积极贡献。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年度气代煤安全协管员补贴完成发放，采暖季农村气代煤整体运行稳定。</w:t>
            </w:r>
          </w:p>
        </w:tc>
      </w:tr>
      <w:tr>
        <w:trPr>
          <w:trHeight w:val="985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气代煤采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运行通畅稳定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方正仿宋_GBK;微软雅黑"/>
                <w:color w:val="000000"/>
                <w:kern w:val="0"/>
                <w:sz w:val="20"/>
                <w:szCs w:val="20"/>
                <w:lang w:val="en-US" w:eastAsia="zh-CN" w:bidi="ar"/>
              </w:rPr>
              <w:t>补贴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依据实际发生情况，</w:t>
            </w:r>
          </w:p>
        </w:tc>
      </w:tr>
      <w:tr>
        <w:trPr>
          <w:trHeight w:val="36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居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居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活质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空气质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升政府形象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升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群众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满意度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6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方正黑体简体">
    <w:altName w:val="Arial Unicode MS"/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3434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Zyfrbj23">
    <w:name w:val="zy-fr-bj23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Bsfwsp11">
    <w:name w:val="bsfw-sp11"/>
    <w:basedOn w:val="Style14"/>
    <w:qFormat/>
    <w:rPr>
      <w:color w:val="FFFFFF"/>
    </w:rPr>
  </w:style>
  <w:style w:type="character" w:styleId="Zxspan51">
    <w:name w:val="zx-span51"/>
    <w:basedOn w:val="Style14"/>
    <w:qFormat/>
    <w:rPr>
      <w:color w:val="FFFFFF"/>
    </w:rPr>
  </w:style>
  <w:style w:type="character" w:styleId="Xtbfr21">
    <w:name w:val="xtb-fr-21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R5lsp2">
    <w:name w:val="r-5-l-sp2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Zxspan2">
    <w:name w:val="zx-span2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Bsfwsp1">
    <w:name w:val="bsfw-sp1"/>
    <w:basedOn w:val="Style14"/>
    <w:qFormat/>
    <w:rPr>
      <w:shd w:fill="EEEEEE" w:val="clear"/>
    </w:rPr>
  </w:style>
  <w:style w:type="character" w:styleId="Zyfrbj11">
    <w:name w:val="zy-fr-bj11"/>
    <w:basedOn w:val="Style14"/>
    <w:qFormat/>
    <w:rPr/>
  </w:style>
  <w:style w:type="character" w:styleId="Xtbfr22">
    <w:name w:val="xtb-fr-22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Zyfrbj20">
    <w:name w:val="zy-fr-bj20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Bsfwsp4">
    <w:name w:val="bsfw-sp4"/>
    <w:basedOn w:val="Style14"/>
    <w:qFormat/>
    <w:rPr>
      <w:shd w:fill="EEEEEE" w:val="clear"/>
    </w:rPr>
  </w:style>
  <w:style w:type="character" w:styleId="Zygrbj7">
    <w:name w:val="zy-gr-bj7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Zyfrbj15">
    <w:name w:val="zy-fr-bj15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Zxspan1">
    <w:name w:val="zx-span1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Xtbfr05">
    <w:name w:val="xtb-fr-05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Zygrbj11">
    <w:name w:val="zy-gr-bj11"/>
    <w:basedOn w:val="Style14"/>
    <w:qFormat/>
    <w:rPr/>
  </w:style>
  <w:style w:type="character" w:styleId="Zxspan3">
    <w:name w:val="zx-span3"/>
    <w:basedOn w:val="Style14"/>
    <w:qFormat/>
    <w:rPr/>
  </w:style>
  <w:style w:type="character" w:styleId="Zxspan4">
    <w:name w:val="zx-span4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Zygrbj13">
    <w:name w:val="zy-gr-bj13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Bsfwsp31">
    <w:name w:val="bsfw-sp31"/>
    <w:basedOn w:val="Style14"/>
    <w:qFormat/>
    <w:rPr>
      <w:color w:val="FFFFFF"/>
    </w:rPr>
  </w:style>
  <w:style w:type="character" w:styleId="Zygrbj25">
    <w:name w:val="zy-gr-bj25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Hover83">
    <w:name w:val="hover83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Xtbfr06">
    <w:name w:val="xtb-fr-06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Zygrbj18">
    <w:name w:val="zy-gr-bj18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R5lsp1">
    <w:name w:val="r-5-l-sp1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Hover85">
    <w:name w:val="hover85"/>
    <w:basedOn w:val="Style14"/>
    <w:qFormat/>
    <w:rPr>
      <w:shd w:fill="00479D" w:val="clear"/>
    </w:rPr>
  </w:style>
  <w:style w:type="character" w:styleId="Zyfrbj3">
    <w:name w:val="zy-fr-bj3"/>
    <w:basedOn w:val="Style14"/>
    <w:qFormat/>
    <w:rPr/>
  </w:style>
  <w:style w:type="character" w:styleId="Hover82">
    <w:name w:val="hover82"/>
    <w:basedOn w:val="Style14"/>
    <w:qFormat/>
    <w:rPr>
      <w:shd w:fill="00479D" w:val="clear"/>
    </w:rPr>
  </w:style>
  <w:style w:type="character" w:styleId="Lm5lxtsp3">
    <w:name w:val="lm5-l-x-t-sp3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Bsfwsp3">
    <w:name w:val="bsfw-sp3"/>
    <w:basedOn w:val="Style14"/>
    <w:qFormat/>
    <w:rPr>
      <w:shd w:fill="EEEEEE" w:val="clear"/>
    </w:rPr>
  </w:style>
  <w:style w:type="character" w:styleId="Bsfwsp21">
    <w:name w:val="bsfw-sp21"/>
    <w:basedOn w:val="Style14"/>
    <w:qFormat/>
    <w:rPr>
      <w:color w:val="FFFFFF"/>
    </w:rPr>
  </w:style>
  <w:style w:type="character" w:styleId="Bsfwsp2">
    <w:name w:val="bsfw-sp2"/>
    <w:basedOn w:val="Style14"/>
    <w:qFormat/>
    <w:rPr>
      <w:shd w:fill="EEEEEE" w:val="clear"/>
    </w:rPr>
  </w:style>
  <w:style w:type="character" w:styleId="Zygrbj10">
    <w:name w:val="zy-gr-bj10"/>
    <w:basedOn w:val="Style14"/>
    <w:qFormat/>
    <w:rPr/>
  </w:style>
  <w:style w:type="character" w:styleId="Zxxuan9">
    <w:name w:val="zx-xuan9"/>
    <w:basedOn w:val="Style14"/>
    <w:qFormat/>
    <w:rPr>
      <w:shd w:fill="3366CC" w:val="clear"/>
    </w:rPr>
  </w:style>
  <w:style w:type="character" w:styleId="Lm5lxtsp2">
    <w:name w:val="lm5-l-x-t-sp2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Lm5lxtsp1">
    <w:name w:val="lm5-l-x-t-sp1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Xtbgr17">
    <w:name w:val="xtb-gr-17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Hdxdata">
    <w:name w:val="hdxdata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R5lsp3">
    <w:name w:val="r-5-l-sp3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Zxspan5">
    <w:name w:val="zx-span5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Xtbgr04">
    <w:name w:val="xtb-gr-04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Zyfrbj28">
    <w:name w:val="zy-fr-bj28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Zxspan21">
    <w:name w:val="zx-span21"/>
    <w:basedOn w:val="Style14"/>
    <w:qFormat/>
    <w:rPr>
      <w:color w:val="FFFFFF"/>
    </w:rPr>
  </w:style>
  <w:style w:type="character" w:styleId="Xtbgr11">
    <w:name w:val="xtb-gr-11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Zyfrbj8">
    <w:name w:val="zy-fr-bj8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Hover84">
    <w:name w:val="hover84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Xtbfr15">
    <w:name w:val="xtb-fr-15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Zyfrbj19">
    <w:name w:val="zy-fr-bj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名杰</cp:lastModifiedBy>
  <cp:lastPrinted>2020-04-14T08:56:00Z</cp:lastPrinted>
  <dcterms:modified xsi:type="dcterms:W3CDTF">2021-03-02T08:3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