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档案馆建设经费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档案馆建设经费项目主要用于我局建设档案馆的建设，进一步规范建设档案的归档、存储，确保建设档案的安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spacing w:lineRule="exact" w:line="580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完成档案密集架等设备的采购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,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使建设档案馆工作更规范、效率更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建设档案馆建设经费项目实施单位，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完成密集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立方米，电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台、打印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台，以及办公桌椅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档案盒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防火门、加湿器、除湿器、气体灭火装置、温湿度控制器等设备的购置，完成建设档案馆的建设，目前已投入使用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建设档案馆建设经费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局建设档案的归档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建设档案馆建设经费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432" w:before="0" w:after="0"/>
        <w:ind w:right="0" w:hanging="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建设档案馆建设经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.55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.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.1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.55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.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.1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29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完成档案密集架等设备的采购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使建设档案馆工作更规范、效率更高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完成密集架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立方米，电脑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台、打印机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台，以及办公桌椅、档案盒、防火门、加湿器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除湿器、气体灭火装置、温湿度控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制器等设备的购置，完成建设档案馆的建设，目前已投入使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采购数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档案馆设备的采购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完成全部设备的采购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.5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.1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用房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效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档案馆建设经费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档案管理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Zxspan3">
    <w:name w:val="zx-span3"/>
    <w:basedOn w:val="Style14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Zygrbj15">
    <w:name w:val="zy-gr-bj15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frbj19">
    <w:name w:val="zy-fr-bj19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xspan31">
    <w:name w:val="zx-span31"/>
    <w:basedOn w:val="Style14"/>
    <w:qFormat/>
    <w:rPr>
      <w:color w:val="FFFFFF"/>
    </w:rPr>
  </w:style>
  <w:style w:type="character" w:styleId="Zyfrbj14">
    <w:name w:val="zy-fr-bj14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Hover84">
    <w:name w:val="hover84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R5lsp1">
    <w:name w:val="r-5-l-sp1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Bsfwsp4">
    <w:name w:val="bsfw-sp4"/>
    <w:basedOn w:val="Style14"/>
    <w:qFormat/>
    <w:rPr>
      <w:shd w:fill="EEEEEE" w:val="clear"/>
    </w:rPr>
  </w:style>
  <w:style w:type="character" w:styleId="R5lsp2">
    <w:name w:val="r-5-l-sp2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xxuan9">
    <w:name w:val="zx-xuan9"/>
    <w:basedOn w:val="Style14"/>
    <w:qFormat/>
    <w:rPr>
      <w:shd w:fill="3366CC" w:val="clear"/>
    </w:rPr>
  </w:style>
  <w:style w:type="character" w:styleId="Xtbfr20">
    <w:name w:val="xtb-fr-20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Xtbfr11">
    <w:name w:val="xtb-fr-11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Xtbgr16">
    <w:name w:val="xtb-gr-16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Zyfrbj8">
    <w:name w:val="zy-fr-bj8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Xtbgr07">
    <w:name w:val="xtb-gr-07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frbj29">
    <w:name w:val="zy-fr-bj29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Hdxdata">
    <w:name w:val="hdxdata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Zyfrbj1">
    <w:name w:val="zy-fr-bj1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Zyfrbj30">
    <w:name w:val="zy-fr-bj30"/>
    <w:basedOn w:val="Style14"/>
    <w:qFormat/>
    <w:rPr/>
  </w:style>
  <w:style w:type="character" w:styleId="Zxspan1">
    <w:name w:val="zx-span1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Hover83">
    <w:name w:val="hover83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Zyfrbj5">
    <w:name w:val="zy-fr-bj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gr02">
    <w:name w:val="xtb-gr-02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Xtbfr18">
    <w:name w:val="xtb-fr-18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R5lsp3">
    <w:name w:val="r-5-l-sp3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fr24">
    <w:name w:val="xtb-fr-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3-11T06:3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