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val="en-US" w:eastAsia="zh-CN"/>
        </w:rPr>
        <w:t>年气代煤运行补贴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" w:cs="方正黑体简体" w:ascii="方正黑体简体" w:hAnsi="方正黑体简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按照唐山市气代煤电代煤工作领导小组办公室《关于调整完善农村地区清洁取暖财政补助政策的通知》（唐代煤办发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[2018]32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号）要求，给予采暖期全部农户用气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0.8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元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/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立方米的补贴，根据用气量据实补贴，每户最高补贴气量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200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立方米，最高补贴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960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元，由省、市、县各承担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 w:bidi="ar"/>
        </w:rPr>
        <w:t>1/3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通过实施用气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运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补贴，调动村民利用气代煤采暖积极性，切实提高燃气取暖使用率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激励气代煤改造户主动使用燃气取暖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 xml:space="preserve">, 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大幅提高燃气用量，把清洁取暖改造的经济效益、社会效益和环境效益发挥到最大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为促进大气环境质量持续改善和打赢蓝天保卫战作出积极贡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为加强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区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支出绩效管理，提高财政资金使用效益和公共服务质量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，</w:t>
      </w:r>
      <w:r>
        <w:rPr>
          <w:rFonts w:ascii="方正仿宋简体" w:hAnsi="方正仿宋简体" w:cs="方正仿宋简体" w:eastAsia="方正仿宋简体"/>
          <w:sz w:val="32"/>
          <w:szCs w:val="32"/>
        </w:rPr>
        <w:t>本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本部门为实现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工作</w:t>
      </w:r>
      <w:r>
        <w:rPr>
          <w:rFonts w:ascii="方正仿宋简体" w:hAnsi="方正仿宋简体" w:cs="方正仿宋简体" w:eastAsia="方正仿宋简体"/>
          <w:sz w:val="32"/>
          <w:szCs w:val="32"/>
        </w:rPr>
        <w:t>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我局成立评价小组并</w:t>
      </w:r>
      <w:r>
        <w:rPr>
          <w:rFonts w:ascii="方正仿宋简体" w:hAnsi="方正仿宋简体" w:cs="方正仿宋简体" w:eastAsia="方正仿宋简体"/>
          <w:sz w:val="32"/>
          <w:szCs w:val="32"/>
        </w:rPr>
        <w:t>安排专门人员负责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推进工作，绩效自评工作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遵循</w:t>
      </w:r>
      <w:r>
        <w:rPr>
          <w:rFonts w:ascii="方正仿宋简体" w:hAnsi="方正仿宋简体" w:cs="方正仿宋简体" w:eastAsia="方正仿宋简体"/>
          <w:sz w:val="32"/>
          <w:szCs w:val="32"/>
        </w:rPr>
        <w:t>全面覆盖、程序简便、客观公正、公开透明的原则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并</w:t>
      </w:r>
      <w:r>
        <w:rPr>
          <w:rFonts w:ascii="方正仿宋简体" w:hAnsi="方正仿宋简体" w:cs="方正仿宋简体" w:eastAsia="方正仿宋简体"/>
          <w:sz w:val="32"/>
          <w:szCs w:val="32"/>
        </w:rPr>
        <w:t>结合我局实际，研究制定全面实施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绩效评价</w:t>
      </w:r>
      <w:r>
        <w:rPr>
          <w:rFonts w:ascii="方正仿宋简体" w:hAnsi="方正仿宋简体" w:cs="方正仿宋简体" w:eastAsia="方正仿宋简体"/>
          <w:sz w:val="32"/>
          <w:szCs w:val="32"/>
        </w:rPr>
        <w:t>的实施方案和计划，各相关科室认真研读财政部门下发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绩效自评管理办法的</w:t>
      </w:r>
      <w:r>
        <w:rPr>
          <w:rFonts w:ascii="方正仿宋简体" w:hAnsi="方正仿宋简体" w:cs="方正仿宋简体" w:eastAsia="方正仿宋简体"/>
          <w:sz w:val="32"/>
          <w:szCs w:val="32"/>
        </w:rPr>
        <w:t>要求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制定评价指标体系，并</w:t>
      </w:r>
      <w:r>
        <w:rPr>
          <w:rFonts w:ascii="方正仿宋简体" w:hAnsi="方正仿宋简体" w:cs="方正仿宋简体" w:eastAsia="方正仿宋简体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要求开展部门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支出</w:t>
      </w:r>
      <w:r>
        <w:rPr>
          <w:rFonts w:ascii="方正仿宋简体" w:hAnsi="方正仿宋简体" w:cs="方正仿宋简体" w:eastAsia="方正仿宋简体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三、评价结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按照唐山市气代煤电代煤工作领导小组办公室《关于调整完善农村地区清洁取暖财政补助政策的通知》（唐代煤办发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[2018]32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号）要求，给予采暖期全部农户用气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0.8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元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/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立方米的补贴，根据用气量据实补贴，每户最高补贴气量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200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立方米，最高补贴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960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元，由省、市、县各承担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/3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对于农村低保户、分散供养等贫困人员用气费用的个人承担部分由县级全额补助。通过补贴，调动村民利用气代煤采暖积极性，切实提高燃气取暖使用率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把清洁取暖改造的经济效益、社会效益和环境效益发挥到最大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为促进大气环境质量持续改善和打赢蓝天保卫战作出积极贡献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气代煤运行补贴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区供热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财政支出绩效评价指标体系评分标准，气代煤运行补贴使用情况良好，无超范围使用或其他不当情形，共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度农村气代煤运行补贴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项目实施，运行补贴管理工作顺利开展，项目经济效益、社会效益显著，满意度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%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以上。项目效果指标分值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，实际得分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" w:hAnsi="方正仿宋简体" w:cs="方正仿宋简体" w:eastAsia="方正仿宋简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hanging="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635"/>
        <w:gridCol w:w="1140"/>
        <w:gridCol w:w="492"/>
        <w:gridCol w:w="578"/>
        <w:gridCol w:w="284"/>
        <w:gridCol w:w="110"/>
        <w:gridCol w:w="598"/>
      </w:tblGrid>
      <w:tr>
        <w:trPr>
          <w:trHeight w:val="454" w:hRule="exac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气代煤运行补贴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98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.92558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.76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.92558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通过实施用气量运行补贴，调动村民利用气代煤采暖积极性，切实提高燃气取暖使用率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激励气代煤改造户主动使用燃气取暖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大幅提高燃气用量，把清洁取暖改造的经济效益发挥到最大。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度气代煤运行补贴完成发放公告中，采暖季农村气代煤整体运行稳定。</w:t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气代煤采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运行通畅、稳定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方正仿宋_GBK;微软雅黑"/>
                <w:color w:val="000000"/>
                <w:kern w:val="0"/>
                <w:sz w:val="20"/>
                <w:szCs w:val="20"/>
                <w:lang w:val="en-US" w:eastAsia="zh-CN" w:bidi="ar"/>
              </w:rPr>
              <w:t>运行补贴费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.83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实际消耗大于预算</w:t>
            </w:r>
          </w:p>
        </w:tc>
      </w:tr>
      <w:tr>
        <w:trPr>
          <w:trHeight w:val="3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居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空气质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政府形象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5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7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Xtbfr22">
    <w:name w:val="xtb-fr-22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Xtbgr20">
    <w:name w:val="xtb-gr-20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Hdxdata">
    <w:name w:val="hdxdata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Xtbgr17">
    <w:name w:val="xtb-gr-17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Xtbfr09">
    <w:name w:val="xtb-fr-09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frbj20">
    <w:name w:val="zy-fr-bj20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Xtbfr21">
    <w:name w:val="xtb-fr-21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Hover83">
    <w:name w:val="hover83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xspan3">
    <w:name w:val="zx-span3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18">
    <w:name w:val="zy-gr-bj18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xspan41">
    <w:name w:val="zx-span41"/>
    <w:basedOn w:val="Style14"/>
    <w:qFormat/>
    <w:rPr>
      <w:color w:val="FFFFFF"/>
    </w:rPr>
  </w:style>
  <w:style w:type="character" w:styleId="Xtbfr01">
    <w:name w:val="xtb-fr-01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Bsfwsp2">
    <w:name w:val="bsfw-sp2"/>
    <w:basedOn w:val="Style14"/>
    <w:qFormat/>
    <w:rPr>
      <w:shd w:fill="EEEEEE" w:val="clear"/>
    </w:rPr>
  </w:style>
  <w:style w:type="character" w:styleId="Xtbfr17">
    <w:name w:val="xtb-fr-17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R5lsp2">
    <w:name w:val="r-5-l-sp2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xspan1">
    <w:name w:val="zx-span1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Zygrbj4">
    <w:name w:val="zy-gr-bj4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Hover84">
    <w:name w:val="hover84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grbj25">
    <w:name w:val="zy-gr-bj25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grbj20">
    <w:name w:val="zy-gr-bj20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12">
    <w:name w:val="xtb-fr-12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06">
    <w:name w:val="xtb-fr-06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Xtbfr05">
    <w:name w:val="xtb-fr-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4T08:56:00Z</cp:lastPrinted>
  <dcterms:modified xsi:type="dcterms:W3CDTF">2023-03-03T02:4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E8407A5364AD3AAF899B2960D44E7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